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PCS Speech Assessment Rubric</w:t>
      </w:r>
    </w:p>
    <w:tbl>
      <w:tblPr>
        <w:tblW w:w="14251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06"/>
        <w:gridCol w:w="3104"/>
        <w:gridCol w:w="3128"/>
        <w:gridCol w:w="3153"/>
      </w:tblGrid>
      <w:tr>
        <w:trPr>
          <w:trHeight w:val="49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tegory</w:t>
            </w:r>
          </w:p>
        </w:tc>
        <w:tc>
          <w:tcPr>
            <w:tcW w:w="1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vels of Proficiency</w:t>
            </w:r>
          </w:p>
        </w:tc>
      </w:tr>
      <w:tr>
        <w:trPr>
          <w:trHeight w:val="6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DEAS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dvanced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ficient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rtially Proficient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nsatisfactory</w:t>
            </w:r>
          </w:p>
        </w:tc>
      </w:tr>
      <w:tr>
        <w:trPr>
          <w:trHeight w:val="143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Preparedness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peech is completely prepared, obviously rehearsed, points delivered with ease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peech is prepared and delivered with only minor interruptions in flow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peech is somewhat prepared but speaker searches for words and/or loses place or thoughts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ech is unprepared. Speaker repeatedly stumbles, loses place, or interrupts flow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137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Volume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peaking is loud enough to be heard by all audience members throughout the presentation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peaking is loud enough to be heard by all audience members most of the time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peaking is loud enough to be heard by all audience members some of the time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peaking is often too soft to be heard by all audience members</w:t>
            </w:r>
          </w:p>
        </w:tc>
      </w:tr>
      <w:tr>
        <w:trPr>
          <w:trHeight w:val="180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ture and Eye Contac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Speaker stands up straight with shoulders back, looks relaxed and confident, and establishes eye contact with everyone in the room during the presentation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peaker stands up straight and establishes eye contact with most of the audience during the presentation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peaker frequently slouches, tilts, or looks down at the note card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peaker slouches, tilts, and looks at the note card throughout the presentation</w:t>
            </w:r>
          </w:p>
        </w:tc>
      </w:tr>
      <w:tr>
        <w:trPr>
          <w:trHeight w:val="13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Distractions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peaker does not make distracting movements or use distracting words (um, like, then)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peaker has minimal distracting movements or words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peaker has some distracting movement and/or words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peaker has many distracting movement and/or words</w:t>
            </w:r>
          </w:p>
        </w:tc>
      </w:tr>
      <w:tr>
        <w:trPr>
          <w:trHeight w:val="6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Time-Limit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resentation is 1:50 seconds – 2:10 minutes long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resentation is 1:45 seconds – 1:49 seconds OR 2:11 – 2:15 minutes long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/>
              <w:t>Presentation is 1:40 – 1:44 seconds OR 2:16  – 2:20 minutes long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/>
              <w:t>Presentation is less than 1:40 seconds OR more than 2:20 minutes long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22:16:00Z</dcterms:created>
  <dc:creator>ITSUser</dc:creator>
  <dc:description/>
  <dc:language>en-US</dc:language>
  <cp:lastModifiedBy>ARognlie</cp:lastModifiedBy>
  <cp:lastPrinted>2008-11-06T16:27:00Z</cp:lastPrinted>
  <dcterms:modified xsi:type="dcterms:W3CDTF">2010-12-10T22:45:00Z</dcterms:modified>
  <cp:revision>5</cp:revision>
  <dc:subject/>
  <dc:title/>
</cp:coreProperties>
</file>